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у регулярности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задержку отправления В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эро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рейса _______ Время отправления по расписанию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ВС  _______ Время отправления фактическое  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ВС    _______ Расчетное время взлета         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_______ Фактическое время взлета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задержки отправления         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задерж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, ответственная за задерж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(смены)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 смены ПДСП (ПДСО)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руководителя комплексной смен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начальника ПДСП (ПДС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Акт на задержку отправления ВС должен быть составлен в течени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ы на задержки хранятся в течени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казе командира ВС визировать акт он указывает причину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гражданской авиации СССР</dc:creator>
  <dc:description/>
  <dc:language>en-US</dc:language>
  <cp:lastModifiedBy/>
  <dcterms:modified xsi:type="dcterms:W3CDTF">2011-10-30T05:30:00Z</dcterms:modified>
  <cp:revision>2</cp:revision>
  <dc:subject>Акт</dc:subject>
  <dc:title>Акт на задержку отправления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