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6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-НАРЯД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ТКЛЮЧЕНИЕ ГАЗОИСПОЛЬЗУЮЩЕ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ЖИЛЫХ З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эксплуатационной организ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ид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отключи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ри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вартире N __________ дома ________ по ул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абонент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ряд выдал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ряд получил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0_ г. в ___ ч ____ мин. в присутствии абонен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жилищно-эксплуатационной организац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ючено газоиспользующее оборудова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аименование, количество, способ от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вартире N _____ дома No. ____ по ул.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эксплуатационной организ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жилищно-эксплуатационной организац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бонен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использующее оборудование подключено "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эксплуатационной организ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казан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эксплуатационной организ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бонент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Акт-наряд составляется в двух экземплярах, один из которых выдается на руки абоненту, другой хранится в эксплуатацион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2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энергетики Российской Федерации</dc:creator>
  <dc:description/>
  <dc:language>en-US</dc:language>
  <cp:lastModifiedBy/>
  <dcterms:modified xsi:type="dcterms:W3CDTF">2011-10-30T05:54:00Z</dcterms:modified>
  <cp:revision>2</cp:revision>
  <dc:subject>Акт</dc:subject>
  <dc:title>Акт-наряд на отключение газоиспользующего оборудования жилых зданий. Форма № 26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