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9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-НАРЯД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ТКЛЮЧЕНИЕ ГАЗОВ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газового хозяйства т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отключи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и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N _______ дома _________ по у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абонен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яд выда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яд получи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в ________ ч ________ мин.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жилищно-эксплуат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отключение газовых прибор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, количество приборов, способ от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N _____ дома ______ по у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едставитель газового хозяй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ь жилищно-эксплуатацио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ый квартиросъемщик (жилец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 включен "__" _________________ 199_ г. представителем г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едставитель газового хозяй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ый квартиросъемщик (жилец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Акт-наряд составляется в двух экземплярах,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ыдается  на руки абонента, другой хранится в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го хозяй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Росстройгазификация</dc:creator>
  <dc:description/>
  <dc:language>en-US</dc:language>
  <cp:lastModifiedBy/>
  <dcterms:modified xsi:type="dcterms:W3CDTF">2011-10-30T05:54:00Z</dcterms:modified>
  <cp:revision>2</cp:revision>
  <dc:subject>Акт</dc:subject>
  <dc:title>Акт-наряд на отключение газовых приборов. Форма № 29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