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риказом Минэнерго РФ от 27.06.2003 N 259, введена в действие 27 июн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июня 2003 г. N 25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1Э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        Срок хра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эксплуатационной организации)           постоя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КТ-НАРЯД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ПЕРВИЧНЫЙ ПУСК ГАЗА В ГАЗОПРОВОДЫ И ГАЗОИСПОЛЬЗУ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ОРУДОВАНИЕ ЖИЛЫХ ЗД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эксплуатационной организаци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места производства рабо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, Ф.И.О. руководителя работ, получившего наряд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 бригад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и время начала рабо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и время окончания рабо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хнологическая   последовательность   основных  операций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и раб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верить внешним осмотром вводной и внутренние газопровод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лючающие    устройства,    газовые   приборы   и  оборуд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е выполненного монтажа проект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верить наличие заглушек после  отключающих  устройств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воде и на внутренних газопровод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извести контрольную опрессовку внутренних газопроводо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зового   оборудования  воздухом  давлением  500   даПа.  Па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вления в течение 5 мин. не должно превышать 20 даП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исоединить внутренний газопровод к газовому ввод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извести пуск газа, первый розжиг газа  и  пусконаладоч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(регулировку горения газ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окончании пуска газа в  заселенные  квартиры  жилых  зд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сти инструктаж владельцев (нанимателей, арендаторов)  жил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ов и квартир по правилам  безопасного  пользования  газом.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ске   газа   до   заселения  передать  газовое  оборудование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хранность    по    акту   владельцу   дома   или   представ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-эксплуатационной организации. Принятые меры безопас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 местах, где оборудование отсоединено, отключающая армату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рыта с установкой заглуше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место соединения внутреннего газопровода  с  газовым  вво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ено на герметичность мыльной эмульсией (прибором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беспечен безопасный сброс газовоздушной смеси при  проду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зопроводов газ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 окончания продувки удалены посторонние из помещений,  г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ы газовые приборы и оборудование, помещения  проветре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участвующие  в  выполнении  работ,  жильцы  предупреждены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пустимости    зажигания   огня,   включения   электроприбо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ключателей и т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товность средств общей и индивидуальной защиты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проверен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защиты)              (должность, Ф.И.О., подпись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водившего провер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структаж по правилам  безопасного  производства  газоопас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от руководителя  пусковой бригады  получили  и  подтвержда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ей подпись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, 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ряд выдал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, 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"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ряд получил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, 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"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ряд продлен с "__"__________ 200_ г. по "__"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причин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менения в составе бригады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, 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я руководителя по окончании раб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аз пущен в газовые приборы и оборудова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645"/>
        <w:gridCol w:w="810"/>
        <w:gridCol w:w="2700"/>
        <w:gridCol w:w="1081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газовых   </w:t>
              <w:br/>
              <w:t xml:space="preserve">приборов и оборудования, </w:t>
              <w:br/>
              <w:t>приборы учета расхода газ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од-изготовитель,</w:t>
              <w:br/>
              <w:t xml:space="preserve">тип, марка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</w:t>
              <w:br/>
              <w:t>квартир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овые плиты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онагреватели, котлы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аз не пущен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ричины, наличие опломбирования, номера кварти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жилых зд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ный   инструктаж   с  выдачей  инструкций  по  безопас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ю   газом   проведен  (заполняется  при  пуске  газ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еленные квартиры жилых зданий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4861"/>
        <w:gridCol w:w="2295"/>
      </w:tblGrid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 квартир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абонента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абонента</w:t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собственник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, должность, Ф.И.О.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 момента   подписания   настоящего   акта   газопроводы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зоиспользующее    оборудование    считаются    находящимися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работ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уску газ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, должность, Ф.И.О.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, должность, Ф.И.О.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2</Words>
  <Characters>5699</Characters>
  <CharactersWithSpaces>48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4:00Z</dcterms:created>
  <dc:creator>Министерство энергетики Российской Федерации</dc:creator>
  <dc:description/>
  <dc:language>en-US</dc:language>
  <cp:lastModifiedBy/>
  <dcterms:modified xsi:type="dcterms:W3CDTF">2011-10-30T05:54:00Z</dcterms:modified>
  <cp:revision>2</cp:revision>
  <dc:subject>Акт</dc:subject>
  <dc:title>Акт-наряд на первичный пуск газа в газопроводы и газоиспользующее оборудование жилых зданий. Форма № 21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