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3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-НАРЯД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ВИЧНЫЙ ПУСК ГАЗА В ГА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УДОВАНИЕ ЖИЛ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едприятия газового хозяй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производства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,   Ф.И.О.   ответственного    производителя 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х наря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бригады: 1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время начала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кончания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ологическая последовательность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ить  путем  внешнего  осмотра  внутренние газопр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рные  устройства  и   оборудование,   а   также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монтажа проекту (нормали, эскиз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ить наличие заглушек после кранов на вво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 контрольное  испытание внутренних газопров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го оборудования на герметичность воздухом давлением 500 д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 мм вод. ст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дение давления в течение 5 мин.  не  должно  превышать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Па (20 мм вод. ст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пуск газа в газовое оборудовани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инструкцией  N ______  и  последующую рег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кончании  пуска  газа  произвести инструктаж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ов  или  владельцев  жилых  домов  и  квартир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 по правилам безопасного пользования газовыми прибора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ем и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уске  газа  до заселения передать газовое оборуд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  по   акту   представителю   жилищно-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ответственному за газовое хозяй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та  разрешается  при  выполнении  следующих  основных 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зопроводы и оборудование  смонтирован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; в местах, где оборудование отсоединено, краны на опус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ы с установкой заглуш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   соединения   внутреннего   газопровода  с  подзем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 герметичность соединения мыльной эмульсией или приб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ен  безопасный сброс газовоздушной смеси при проду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ов газ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алены  посторонние (жильцы) из помещения,  где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, до окончания проду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блюдены    другие   меры   безопасност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едства общей и индивидуальной защиты, необходимые брига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структаж по правилам  безопасности  производства  газ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от  руководителя  пусковой  бригады получили и подтверж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 выд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получ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ряд продлен с "__" ______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_________________________ 199_ г. по причин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зменения в составе бриг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Газ пущен в газовые приборы _________________________ квартир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484"/>
        <w:gridCol w:w="256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азовых прибор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изгото-     </w:t>
              <w:br/>
              <w:t>витель, тип, мар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азовые пл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донагрев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емко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от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асписка  абонентов  в   получении   устного   инструктаж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й по безопасному пользованию газовыми приборам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945"/>
        <w:gridCol w:w="675"/>
        <w:gridCol w:w="675"/>
        <w:gridCol w:w="809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вартир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е приборы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абонен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нагревател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кон-</w:t>
              <w:br/>
              <w:t>фороч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кон-</w:t>
              <w:br/>
              <w:t>фороч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-кон-</w:t>
              <w:br/>
              <w:t>фороч-</w:t>
              <w:br/>
              <w:t xml:space="preserve">ны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руководителя работ по их оконч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езультат контрольной опрессов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вартиры,   в   которые   не   пущен   газ   (причины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омбирова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сохранность газового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подписания настоящего акта газовое оборудование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находящимся в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азового хозяй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ладелец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должность, Ф.И.О.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2</Characters>
  <CharactersWithSpaces>4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Росстройгазификация</dc:creator>
  <dc:description/>
  <dc:language>en-US</dc:language>
  <cp:lastModifiedBy/>
  <dcterms:modified xsi:type="dcterms:W3CDTF">2011-10-30T05:54:00Z</dcterms:modified>
  <cp:revision>2</cp:revision>
  <dc:subject>Акт</dc:subject>
  <dc:title>Акт-наряд на первичный пуск газа в газовое оборудование жилых домов. Форма № 23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