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24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-НАРЯД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иемку в эксплуатацию и пуск сжиженного газа  в  газобалл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у и    внутридомовое   газовое   оборудование   в   гор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селенном пункте)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____________________________ по ул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_______________ кв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 представител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треста газового хозяйст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монтажной организ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)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 настоящий   акт   о   том, что  сего числа произ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 и  сдача-приемка в эксплуатацию газобаллонной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жиженного  газа  и  внутридомового газового оборудования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ма),   выполненных   в   соответствии   с   эскизом   (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), согласованным "__" 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даче предъявл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1351"/>
        <w:gridCol w:w="1350"/>
        <w:gridCol w:w="175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иборов   </w:t>
              <w:br/>
              <w:t xml:space="preserve">и установок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-</w:t>
              <w:br/>
              <w:t xml:space="preserve">личеств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становок </w:t>
              <w:br/>
              <w:t xml:space="preserve">баллонов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аф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дуктор с обвязками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ллоны вместимостью ____ 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 л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азовые плиты 4-конфорочны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" -      2-конфорочны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проводы D- ____ мм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. 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  D- ____ мм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е  газопроводов   на   герметичность  произведено воздух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ем 500 даПа (500 мм вод. ст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дение давления  составило _____ за 5 мин.  при норме 20 д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 мм вод. ст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нтаж газового   оборудования  произведен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и услов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вышеизложенного  предъявленное  к  сдаче газ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принято и может быть допущено к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________________ треста газового хозяйств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монтажной организ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ск  газа   произвести   ответственному   руководителю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 _______________________ с бригадой в состав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пуска газа в приборы произвести  испытание  газопровод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метичность  воздухом  давлением  500  даПа  (500 мм вод.  ст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дение давления в течение 5 мин.  не должно превышать 20 даПа (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м вод. ст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брос газовоздушной  смеси  из  газопровода  произвести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ланг  в  атмосферу.  Проверку  плотности соединений и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а продувки газопровода производить только мыльной эмульс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производить в соответствии с инструкцией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выдал "__" ____________ 199_ г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получил 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аж по проведению работ и мерам безопасности получ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ск газа в газовое оборудование кв. ___ дома No. ____ произвед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а редукторов и горелок отрегулиров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боненты с   правилами   пользования   газовыми   прибора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баллонными установками ознакомлены.  Инструкции по 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вым оборудованием вручен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49"/>
        <w:gridCol w:w="1755"/>
        <w:gridCol w:w="2161"/>
        <w:gridCol w:w="2430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м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варти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врученных  </w:t>
              <w:br/>
              <w:t xml:space="preserve">инструкций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</w:t>
              <w:br/>
              <w:t xml:space="preserve">ответственного </w:t>
              <w:br/>
              <w:t xml:space="preserve">съемщика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абонента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оизводитель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199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81</Characters>
  <CharactersWithSpaces>4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Росстройгазификация</dc:creator>
  <dc:description/>
  <dc:language>en-US</dc:language>
  <cp:lastModifiedBy/>
  <dcterms:modified xsi:type="dcterms:W3CDTF">2011-10-30T05:54:00Z</dcterms:modified>
  <cp:revision>2</cp:revision>
  <dc:subject>Акт</dc:subject>
  <dc:title>Акт-наряд на приемку в эксплуатацию и пуск сниженного газа в газобаллонную установку и внутридомовое газовое оборудование в городе. Форма № 24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