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рядку подготовки 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тверждения акт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атурного техническог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бследования участк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лесного фонда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</w:t>
      </w:r>
      <w:r>
        <w:rPr/>
        <w:t>УТВЕРЖДА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</w:t>
      </w:r>
      <w:r>
        <w:rPr/>
        <w:t>Руководитель Агентств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</w:t>
      </w:r>
      <w:r>
        <w:rPr/>
        <w:t>лесного хозяйств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</w:t>
      </w:r>
      <w:r>
        <w:rPr/>
        <w:t>по 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</w:t>
      </w:r>
      <w:r>
        <w:rPr/>
        <w:t>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</w:t>
      </w:r>
      <w:r>
        <w:rPr/>
        <w:t>(наименова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</w:t>
      </w:r>
      <w:r>
        <w:rPr/>
        <w:t>субъекта Российск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</w:t>
      </w:r>
      <w:r>
        <w:rPr/>
        <w:t>Федер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</w:t>
      </w:r>
      <w:r>
        <w:rPr/>
        <w:t>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</w:t>
      </w:r>
      <w:r>
        <w:rPr/>
        <w:t>(Ф.И.О., подпис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</w:t>
      </w:r>
      <w:r>
        <w:rPr/>
        <w:t>и печат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</w:t>
      </w:r>
      <w:r>
        <w:rPr/>
        <w:t>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</w:t>
      </w:r>
      <w:r>
        <w:rPr/>
        <w:t>(да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Ак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натурного технического обследова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участка лесного фонд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                             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(населенный пункт)                                    (да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(Ф.И.О., должности и наименования организаций лиц, проводивши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обследование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вели натурное техническое обследование участка  лесного  фонд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ыбранного на основании акта выбора от _______ N ____ для перевод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(лесных земель в нелесные или (и) земел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лесного фонда в другие категории земель (указать конкретно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целях 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 обследовании уточнены материалы лесоустройства и установлено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1. Участок расположен в лесах ___ группы 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 категории защитности лесов 1 групп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 лесхоза ________________________ лесничества,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варталах N 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убъект Российской Федерации 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униципальный район 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2. Лесистость муниципального района _______%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3. Общая площадь участка __________________ г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том числе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лесных земель ________________ г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з них: покрытых лесом _______ г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не покрытых лесом _______ г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в том числе несомкнувшихся лесных культур _______ г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елесных земель ______________ г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з них: пашни ________________ г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сенокосов ______________ г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пастбищ ________________ г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вод ____________________ г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прочих земель __________ га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4. Таксационное описание участка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55"/>
        <w:gridCol w:w="809"/>
        <w:gridCol w:w="810"/>
        <w:gridCol w:w="810"/>
        <w:gridCol w:w="1351"/>
        <w:gridCol w:w="810"/>
        <w:gridCol w:w="810"/>
        <w:gridCol w:w="674"/>
        <w:gridCol w:w="945"/>
      </w:tblGrid>
      <w:tr>
        <w:trPr>
          <w:trHeight w:val="960" w:hRule="atLeast"/>
          <w:cantSplit w:val="true"/>
        </w:trPr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нование</w:t>
              <w:br/>
              <w:t>лесничества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  </w:t>
              <w:br/>
              <w:t>квар-</w:t>
              <w:br/>
              <w:t xml:space="preserve">тала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N вы-</w:t>
              <w:br/>
              <w:t xml:space="preserve">дела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ло- </w:t>
              <w:br/>
              <w:t>щадь,</w:t>
              <w:br/>
              <w:t xml:space="preserve">га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остав   </w:t>
              <w:br/>
              <w:t xml:space="preserve">насажде- </w:t>
              <w:br/>
              <w:t xml:space="preserve">ния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ласс</w:t>
              <w:br/>
              <w:t xml:space="preserve">воз- </w:t>
              <w:br/>
              <w:t>раста</w:t>
              <w:br/>
              <w:t>-----</w:t>
              <w:br/>
              <w:t xml:space="preserve">воз- </w:t>
              <w:br/>
              <w:t>раст,</w:t>
              <w:br/>
              <w:t xml:space="preserve">лет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Бони-</w:t>
              <w:br/>
              <w:t xml:space="preserve">тет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ол-</w:t>
              <w:br/>
              <w:t>нота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бщий </w:t>
              <w:br/>
              <w:t xml:space="preserve">запас </w:t>
              <w:br/>
              <w:t>древе-</w:t>
              <w:br/>
              <w:t xml:space="preserve">сины, </w:t>
              <w:br/>
              <w:t>куб. м</w:t>
            </w:r>
          </w:p>
        </w:tc>
      </w:tr>
      <w:tr>
        <w:trPr>
          <w:trHeight w:val="240" w:hRule="atLeast"/>
          <w:cantSplit w:val="true"/>
        </w:trPr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Итого    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5. Перевод  создает (не создает)  чересполосицы,  разрывы  лес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ассива на части, отрывы его от транспортных путей 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6. Участок _______________ особо защитное значение, выражающееся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(имеет или н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имеет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ледующем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7. Лесохозяйственные особенности участка 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8. Участок _________________________________ для заявленных целей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(пригоден или не пригоден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9. Цели использования: всего ______ г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в том числе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перевод лесных земель в нелесные земли под 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</w:t>
      </w:r>
      <w:r>
        <w:rPr/>
        <w:t>(цел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</w:t>
      </w:r>
      <w:r>
        <w:rPr/>
        <w:t>использова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 - _________ га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перевод земель лесного фонда в категорию 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</w:t>
      </w:r>
      <w:r>
        <w:rPr/>
        <w:t>(категория земел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 под 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 га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10. При   составлении   акта   сделаны   следующие   замечания  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ложения 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Лица, проводившие обследование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(Ф.И.О., подпись и печат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(Ф.И.О., подпись и печат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(Ф.И.О., подпись и печат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иректор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 лесхоза ____________________ 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(наименование             (подпись и печать) 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лесхоз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еотъемлемой  частью  настоящего акта является чертеж  участ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лесного фонда.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851</Words>
  <Characters>5693</Characters>
  <CharactersWithSpaces>485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5:30:00Z</dcterms:created>
  <dc:creator>Министерство природных ресурсов Российской Федерации</dc:creator>
  <dc:description/>
  <dc:language>en-US</dc:language>
  <cp:lastModifiedBy/>
  <dcterms:modified xsi:type="dcterms:W3CDTF">2011-10-30T05:30:00Z</dcterms:modified>
  <cp:revision>2</cp:revision>
  <dc:subject>Акт</dc:subject>
  <dc:title>Акт натурного технического обследования участка лесного фонд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