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│ 03305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ОО "Майские ночи"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Бар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еменов К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0        мая 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--" 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</w:t>
      </w:r>
      <w:r>
        <w:rPr/>
        <w:t>10   │ 10.05.2010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КТ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ОЕ, ЛОМЕ И УТРАТЕ ПОСУДЫ И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рмен    Иванов Игорь Андр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6"/>
        <w:gridCol w:w="784"/>
        <w:gridCol w:w="509"/>
        <w:gridCol w:w="431"/>
        <w:gridCol w:w="410"/>
        <w:gridCol w:w="237"/>
        <w:gridCol w:w="844"/>
        <w:gridCol w:w="18"/>
        <w:gridCol w:w="1078"/>
        <w:gridCol w:w="254"/>
        <w:gridCol w:w="609"/>
        <w:gridCol w:w="1078"/>
        <w:gridCol w:w="338"/>
        <w:gridCol w:w="1279"/>
        <w:gridCol w:w="475"/>
        <w:gridCol w:w="925"/>
        <w:gridCol w:w="2479"/>
        <w:gridCol w:w="1186"/>
      </w:tblGrid>
      <w:tr>
        <w:trPr>
          <w:trHeight w:val="240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уда, приборы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6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, утрачено, пропало                   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 боя,  </w:t>
              <w:br/>
              <w:t>лома, утраты, пропажи.</w:t>
              <w:br/>
              <w:t xml:space="preserve">Виновные лица    </w:t>
              <w:br/>
              <w:t xml:space="preserve">(должность, фамилия, </w:t>
              <w:br/>
              <w:t xml:space="preserve">и., о.)       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лом     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чено, пропало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шт.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коп. </w:t>
            </w:r>
          </w:p>
        </w:tc>
        <w:tc>
          <w:tcPr>
            <w:tcW w:w="2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жер   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-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-00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-00  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олоты по          </w:t>
              <w:br/>
              <w:t xml:space="preserve">неосторожности из-за  </w:t>
              <w:br/>
              <w:t xml:space="preserve">сквозняка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кан для </w:t>
              <w:br/>
              <w:t xml:space="preserve">коктелей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-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-00 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-00  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колоты по          </w:t>
              <w:br/>
              <w:t xml:space="preserve">неосторожности из-за  </w:t>
              <w:br/>
              <w:t xml:space="preserve">сквозняка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-00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-00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 в   графе "Бой, лом" столовая посуда  и  прибо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-------------- шт.   уничтожены  в   нашем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. складом                 Сорокина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------------ __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ухгалтер                   Королева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 ____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ригадир                     Воинова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 ____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ать с материально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дминистрации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7</Characters>
  <CharactersWithSpaces>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Лебедева Н.В.</dc:creator>
  <dc:description/>
  <dc:language>en-US</dc:language>
  <cp:lastModifiedBy/>
  <dcterms:modified xsi:type="dcterms:W3CDTF">2011-10-30T05:31:00Z</dcterms:modified>
  <cp:revision>2</cp:revision>
  <dc:subject>Акт</dc:subject>
  <dc:title>Акт о бое, ломе и утрате посуды и приборов. Унифицированная форма № ОП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