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ОП-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│ 033050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по ОКПО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организация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структурное подразделение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Вид деятельности по ОКДП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__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────────┬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</w:t>
      </w:r>
      <w:r>
        <w:rPr/>
        <w:t>Номер  │   Дата    │Отчетный пери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  <w:r>
        <w:rPr/>
        <w:t>документа│составления├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   │           │   </w:t>
      </w:r>
      <w:r>
        <w:rPr/>
        <w:t>с   │ 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├────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АКТ └─────────┴───────────┴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БОЕ, ЛОМЕ И УТРАТЕ ПОСУДЫ И ПРИБ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 лицо 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лжность 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установил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905" w:type="dxa"/>
        <w:jc w:val="left"/>
        <w:tblInd w:w="35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96"/>
        <w:gridCol w:w="784"/>
        <w:gridCol w:w="509"/>
        <w:gridCol w:w="431"/>
        <w:gridCol w:w="410"/>
        <w:gridCol w:w="237"/>
        <w:gridCol w:w="844"/>
        <w:gridCol w:w="18"/>
        <w:gridCol w:w="1078"/>
        <w:gridCol w:w="254"/>
        <w:gridCol w:w="609"/>
        <w:gridCol w:w="1078"/>
        <w:gridCol w:w="338"/>
        <w:gridCol w:w="1279"/>
        <w:gridCol w:w="475"/>
        <w:gridCol w:w="925"/>
        <w:gridCol w:w="2479"/>
        <w:gridCol w:w="1186"/>
      </w:tblGrid>
      <w:tr>
        <w:trPr>
          <w:trHeight w:val="240" w:hRule="atLeast"/>
          <w:cantSplit w:val="true"/>
        </w:trPr>
        <w:tc>
          <w:tcPr>
            <w:tcW w:w="9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по</w:t>
              <w:br/>
              <w:t xml:space="preserve">порядку </w:t>
            </w:r>
          </w:p>
        </w:tc>
        <w:tc>
          <w:tcPr>
            <w:tcW w:w="1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уда, приборы</w:t>
            </w:r>
          </w:p>
        </w:tc>
        <w:tc>
          <w:tcPr>
            <w:tcW w:w="6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>руб.</w:t>
              <w:br/>
              <w:t>коп.</w:t>
            </w:r>
          </w:p>
        </w:tc>
        <w:tc>
          <w:tcPr>
            <w:tcW w:w="68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й, лом, утрачено, пропало                   </w:t>
            </w:r>
          </w:p>
        </w:tc>
        <w:tc>
          <w:tcPr>
            <w:tcW w:w="2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тоятельства боя,  </w:t>
              <w:br/>
              <w:t>лома, утраты, пропажи.</w:t>
              <w:br/>
              <w:t xml:space="preserve">Виновные лица    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9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       </w:t>
            </w:r>
          </w:p>
        </w:tc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64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й, лом     </w:t>
            </w:r>
          </w:p>
        </w:tc>
        <w:tc>
          <w:tcPr>
            <w:tcW w:w="1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рачено, пропало</w:t>
            </w:r>
          </w:p>
        </w:tc>
        <w:tc>
          <w:tcPr>
            <w:tcW w:w="30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  <w:tc>
          <w:tcPr>
            <w:tcW w:w="24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7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>чество,</w:t>
              <w:br/>
              <w:t xml:space="preserve">шт.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>руб. коп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>чество,</w:t>
              <w:br/>
              <w:t xml:space="preserve">шт.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должность, фамилия, </w:t>
              <w:br/>
              <w:t xml:space="preserve">сумма,  </w:t>
              <w:br/>
              <w:t xml:space="preserve">количество,  </w:t>
              <w:br/>
              <w:t xml:space="preserve">сумма,   </w:t>
              <w:br/>
              <w:t xml:space="preserve">и., о)       </w:t>
              <w:br/>
              <w:t>руб. коп.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шт.      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 коп. </w:t>
            </w:r>
          </w:p>
        </w:tc>
        <w:tc>
          <w:tcPr>
            <w:tcW w:w="24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 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 т.д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ОП-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┬───────────────┬─────┬───────────────────────────────────────────────────────────────┬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мер по│Посуда, приборы│Цена,│                    Бой, лом, утрачено, пропало                │ Обстоятельства боя,  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рядку ├───────────┬───┤руб. ├─────────────────┬─────────────────┬───────────────────────────┤лома, утраты, пропажи.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наименова- │код│коп. │    бой, лом     │утрачено, пропало│          всего            │     Виновные лица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ние        │   │     ├───────┬─────────┼───────┬─────────┼──────────────┬────────────┤ (должность, фамилия,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        │   │     │</w:t>
      </w:r>
      <w:r>
        <w:rPr>
          <w:sz w:val="18"/>
          <w:szCs w:val="18"/>
        </w:rPr>
        <w:t>коли-  │ сумма,  │коли-  │ сумма,  │  количество, │   сумма,   │         и., о)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        │   │     │</w:t>
      </w:r>
      <w:r>
        <w:rPr>
          <w:sz w:val="18"/>
          <w:szCs w:val="18"/>
        </w:rPr>
        <w:t>чество,│руб. коп.│чество,│руб. коп.│      шт.     │  руб. коп. │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        │   │     │</w:t>
      </w:r>
      <w:r>
        <w:rPr>
          <w:sz w:val="18"/>
          <w:szCs w:val="18"/>
        </w:rPr>
        <w:t>шт.    │         │шт.    │         │              │            │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┼───┼─────┼───────┼─────────┼───────┼─────────┼──────────────┼────────────┼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1    │     2     │ 3 │  4  │    5  │    6    │   7   │   8     │       9      │    10      │          11          │    1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┼───┼─────┼───────┼─────────┼───────┼─────────┼──────────────┼────────────┼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        │   │     │       │         │       │         │              │            │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┼───┼─────┼───────┼─────────┼───────┼─────────┼──────────────┼────────────┼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        │   │     │       │         │       │         │              │            │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┼───┼─────┼───────┼─────────┼───────┼─────────┼──────────────┼────────────┼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        │   │     │       │         │       │         │              │            │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┼───┼─────┼───────┼─────────┼───────┼─────────┼──────────────┼────────────┼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      │   │     │ </w:t>
      </w:r>
      <w:r>
        <w:rPr>
          <w:sz w:val="18"/>
          <w:szCs w:val="18"/>
        </w:rPr>
        <w:t>и т.д.│         │       │         │              │            │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        │   │     │       │         │       │         │              │            │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┴───────────┴───┴─────┼───────┼─────────┼───────┼─────────┼──────────────┼────────────┼─────────────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Итого │       │         │       │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├───────┼─────────┼───────┼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Всего │       │         │       │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└───────┴─────────┴───────┴─────────┴──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еречисленные   в  графе  "Бой,   лом"  столовая  посуда  и приборы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личестве ________________________ шт. уничтожены в нашем при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прописью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Члены комиссии: __________ 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должность  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__________ 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должность  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__________ 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должность  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ешение администрац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3</Words>
  <Characters>6645</Characters>
  <CharactersWithSpaces>5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1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31:00Z</dcterms:modified>
  <cp:revision>2</cp:revision>
  <dc:subject>Акт</dc:subject>
  <dc:title>Акт о бое, ломе и утрате посуды и приборов. Унифицированная форма № ОП-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