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ство с ограниченной ответственностью "Домашний очаг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цеха ООО "Домашний оча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п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      Теплый Г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13" февра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брак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идное                                              "10"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811"/>
        <w:gridCol w:w="945"/>
        <w:gridCol w:w="2025"/>
        <w:gridCol w:w="2024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ный  </w:t>
              <w:br/>
              <w:t xml:space="preserve">номер продук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брак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ное лицо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5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лочка      </w:t>
              <w:br/>
              <w:t xml:space="preserve">с изюмом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 </w:t>
              <w:br/>
              <w:t>температурного</w:t>
              <w:br/>
              <w:t xml:space="preserve">режим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карь        </w:t>
              <w:br/>
              <w:t xml:space="preserve">К.Л. Невинны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брака: булочки полностью непригодны (сгор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является оконча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ре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ыш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   /-----------------/      Пышный М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ви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карь   /------------------/    Невинный К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Семенихин В.В.~Кокурина М.А.</dc:creator>
  <dc:description/>
  <dc:language>en-US</dc:language>
  <cp:lastModifiedBy/>
  <dcterms:modified xsi:type="dcterms:W3CDTF">2011-10-30T05:31:00Z</dcterms:modified>
  <cp:revision>2</cp:revision>
  <dc:subject>Акт</dc:subject>
  <dc:title>Акт о браке на производств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