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числе неиспользованных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голосования на выбора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           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и   наличие   неиспользованных   открепительных   удостовер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_ по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30 Федерального закона "Об основных гарантиях избирательных прав и права на участие в референдуме граждан Российской Федерации") при подсчете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числе неиспользованных открепительных удостоверений для голосования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