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числе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голосования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   наличие    неиспользованных     открепительных  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 по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23 Федерального закона "О выборах Президента Российской Федерации") при подсчете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числе неиспользованных открепительных удостоверений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