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ДОСТАВЛЕНИИ ПОДКИНУТОГО ИЛИ ЗАБЛУДИВШЕГОС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                 Город, райо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специальное звание, фамилия, инициалы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лица, обнаружившего ребен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о жительства,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нятых: 1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акт в том, что "__" _____________ ____ г. 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_ мин.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доставлен ребенок ______________________ пола, обнаруженный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ужского, жен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то, время обстоятельства обна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ты ребен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 том числе примерный возраст, 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общить сведения о се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ок од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ебенке имее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здоровья ребен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нешне здоров, болен, имеет теле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вреждения, какие,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алось установ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ю, имя, отчество, возраст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тельства ребенка, его родителей или законных представ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их работы, другие обстоятельства, име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начение для дальнейшего устройства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специальное звание,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а, обнаружившег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нят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ок переда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одителям или законным представителям -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ительства, работы, паспортные данны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м администрации  учреждения  социальн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дравоохран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подпись лиц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сда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специальное 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 час ______ мин.   "__" 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2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2:00Z</dcterms:modified>
  <cp:revision>2</cp:revision>
  <dc:subject>Акт</dc:subject>
  <dc:title>Акт о доставлении подкинутого или заблудившегося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