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едатель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ухови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 Н.Э. Ширя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_" 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Е НЕДОСТАЧИ (НЕДОВЛОЖЕНИЯ) ДОКУМЕНТОВ В ПИСЬ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.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.И.О.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РЕСОВАННОМ ГЛАВЕ ЛУХОВИ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. 42 Административного  регламента  рассмотрения 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в органах местного самоуправления Лухови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,  утвержденного  решением  Совета депутатов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от ___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комисс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: начальник   общего   отдела   администрации  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чальник правового управ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ециалист отдела по делам территориальных образован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главный специалист общего отдел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специалист общего отдел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вскрытии  заказного  письма с уведомлением  (или согласно опис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е письмо) гр. ___________________________________, адресованного Гл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уховицкого муниципального района, установлено, чт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в двух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й экз. - в   дело    общего    отдела    администрации   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й экз. - приобщен к поступившему пись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5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05:36:00Z</dcterms:modified>
  <cp:revision>2</cp:revision>
  <dc:subject>Акт</dc:subject>
  <dc:title>Акт о факте недостачи (недовложения) документов в письме гражданина, адресованном главе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