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Д РФ от 26.10.2010 N 19275, введена в действие в 7 дека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2010 г. N 192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ипломатического представи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ульского учрежд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фактическом предоставлении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члены комиссии по рассмотрению заявле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оказавшихся  на территории иностранного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средств к существованию, 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мя, отчество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ид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его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выдачи, кем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в  том, что в соответствии с протоколом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 _______________ 20__ г. о предоставлении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й помощи для возвращения в Российскую Федераци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оплачены расходы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консульского учрежде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живание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его семьи, иных сопровождаемых заявителем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законным представителем которых он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 20__ г. до выезда в Российскую Федерацию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л.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обретение д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амилия, имя,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его семьи, иных сопровождаемых заявителем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законным представителем которых он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ных документов по маршрут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езда в Российскую Федерацию в размер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долл.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обретение д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амилия, имя,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его семьи, иных сопровождаемых заявителем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законным представителем которых он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 питания и предметов  первой  необходимости до въезда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"__" _____________ 20__ г. в размер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долл.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ные документы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____________ /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 /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 /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ие помощи подтверждаю, копию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 /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4</Characters>
  <CharactersWithSpaces>3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 фактическом предоставлении помощи гражданам Российской Федерации, оказавшихся на территории иностранного государства без средств к существ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