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лавы городского поселения Запрудня Талдомского муниципального района МО от 14.07.2006 N 245, в которой приведена данная форма, введена в действие с 1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Запру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6 г. N 2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КОЛИЧЕСТВЕ ОКАЗЫВАЕМЫХ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Талдом                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тавитель __________________________ (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, с одной стороны, 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Абонент) в лиц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составили настоящий акт о том, что за _____________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____  года  Поставщиком  подано  (выполнено),  а   Абонентом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учено) следующее количество коммуналь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ер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единиц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топление (по расчету)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Горячее водоснабжение (по расчету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отери тепла в наружных сетях (норм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/Гкал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верхнормативные потери тепл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/Гкал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(по расчету)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ставщика                             Представитель Абон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05:32:00Z</dcterms:modified>
  <cp:revision>2</cp:revision>
  <dc:subject>Акт</dc:subject>
  <dc:title>Акт о количестве оказываемых коммунальных услуг теплоснабжения на территории городского поселения Запрудня Талдо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