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67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ой 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1984 г. N 2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директор (заведующий) столово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________________________ и главный (старший) бухгалтер сто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______________________ предста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словное наименование воинской части, провод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еспечивающей) соревнования или сб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денным подсчетом талонов на питание участников и  су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установлено, что столово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за "__" ____________ 19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а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ы питанием:                    В т.ч. сухим пай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траков _____________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дов ________________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жинов ________________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 чел. по дневному рациону 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лоны в количестве ___________ штук после просчета и сверк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й  ведомостью  столовой  и  проверки  правильност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комиссией уничтож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  составлен  в  двух  экземплярах,  из  них  1-й экз.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которого  выписывается  исполнительный  счет  на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, сдан столовой и 2-й экз. сдан представител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ловное 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ведующий) столово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столово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ловное наименование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инское звание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Министерство обороны СССР</dc:creator>
  <dc:description/>
  <dc:language>en-US</dc:language>
  <cp:lastModifiedBy/>
  <dcterms:modified xsi:type="dcterms:W3CDTF">2011-10-30T05:32:00Z</dcterms:modified>
  <cp:revision>2</cp:revision>
  <dc:subject>Акт</dc:subject>
  <dc:title>Акт о количестве отпущенного питания (завтраков, обедов и ужинов) участникам и судьям спортивных соревнований и учебно-тренировочных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