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ИНВ-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8.1998 N 8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1702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рганизация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структурное подразделение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Вид деятельност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Вид операци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АКТ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КОНТРОЛЬНОЙ ПРОВЕРКЕ ПРАВИ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ВЕДЕНИЯ ИНВЕНТАРИЗАЦИИ ЦЕН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организации, структурного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клада, кладовой, цеха, участка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ентаризация ценностей проводилась с "__" ______ ____ г.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 комисси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ь    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ь    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ь    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ь    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ной проверкой, проведенной 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олжность   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инвентаризационной описи значится в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_______________________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2-я страница формы N ИНВ-2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езультаты проверк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6615" w:type="dxa"/>
        <w:jc w:val="left"/>
        <w:tblInd w:w="43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1"/>
        <w:gridCol w:w="89"/>
        <w:gridCol w:w="408"/>
        <w:gridCol w:w="448"/>
        <w:gridCol w:w="42"/>
        <w:gridCol w:w="408"/>
        <w:gridCol w:w="225"/>
        <w:gridCol w:w="184"/>
        <w:gridCol w:w="490"/>
        <w:gridCol w:w="137"/>
        <w:gridCol w:w="435"/>
        <w:gridCol w:w="408"/>
        <w:gridCol w:w="102"/>
        <w:gridCol w:w="388"/>
        <w:gridCol w:w="287"/>
        <w:gridCol w:w="285"/>
        <w:gridCol w:w="408"/>
        <w:gridCol w:w="116"/>
        <w:gridCol w:w="374"/>
        <w:gridCol w:w="571"/>
      </w:tblGrid>
      <w:tr>
        <w:trPr>
          <w:trHeight w:val="360" w:hRule="atLeast"/>
          <w:cantSplit w:val="true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8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ости, </w:t>
              <w:br/>
              <w:t>подвергав-</w:t>
              <w:br/>
              <w:t>шиеся кон-</w:t>
              <w:br/>
              <w:t xml:space="preserve">трольной  </w:t>
              <w:br/>
              <w:t xml:space="preserve">проверке  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ится по ин-  </w:t>
              <w:br/>
              <w:t xml:space="preserve">вентаризационной </w:t>
              <w:br/>
              <w:t xml:space="preserve">описи            </w:t>
            </w:r>
          </w:p>
        </w:tc>
        <w:tc>
          <w:tcPr>
            <w:tcW w:w="147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ока-  </w:t>
              <w:br/>
              <w:t xml:space="preserve">залось при кон-  </w:t>
              <w:br/>
              <w:t>трольной проверке</w:t>
            </w:r>
          </w:p>
        </w:tc>
        <w:tc>
          <w:tcPr>
            <w:tcW w:w="146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про-  </w:t>
              <w:br/>
              <w:t xml:space="preserve">верки (+ более,  </w:t>
              <w:br/>
              <w:t xml:space="preserve">- менее)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1471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5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4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5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4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</w:tr>
      <w:tr>
        <w:trPr>
          <w:trHeight w:val="1080" w:hRule="atLeast"/>
          <w:cantSplit w:val="true"/>
        </w:trPr>
        <w:tc>
          <w:tcPr>
            <w:tcW w:w="4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(но-</w:t>
              <w:br/>
              <w:t>мен-</w:t>
              <w:br/>
              <w:t>кла-</w:t>
              <w:br/>
              <w:t>тур-</w:t>
              <w:br/>
              <w:t xml:space="preserve">ный </w:t>
              <w:br/>
              <w:t xml:space="preserve">но- </w:t>
              <w:br/>
              <w:t>мер)</w:t>
            </w:r>
          </w:p>
        </w:tc>
        <w:tc>
          <w:tcPr>
            <w:tcW w:w="4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  </w:t>
              <w:br/>
              <w:t xml:space="preserve">т.д.  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3-я страница формы N ИНВ-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6615" w:type="dxa"/>
        <w:jc w:val="left"/>
        <w:tblInd w:w="43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1"/>
        <w:gridCol w:w="89"/>
        <w:gridCol w:w="408"/>
        <w:gridCol w:w="448"/>
        <w:gridCol w:w="42"/>
        <w:gridCol w:w="408"/>
        <w:gridCol w:w="225"/>
        <w:gridCol w:w="184"/>
        <w:gridCol w:w="490"/>
        <w:gridCol w:w="137"/>
        <w:gridCol w:w="435"/>
        <w:gridCol w:w="408"/>
        <w:gridCol w:w="102"/>
        <w:gridCol w:w="388"/>
        <w:gridCol w:w="287"/>
        <w:gridCol w:w="285"/>
        <w:gridCol w:w="408"/>
        <w:gridCol w:w="116"/>
        <w:gridCol w:w="374"/>
        <w:gridCol w:w="571"/>
      </w:tblGrid>
      <w:tr>
        <w:trPr>
          <w:trHeight w:val="360" w:hRule="atLeast"/>
          <w:cantSplit w:val="true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8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ости, </w:t>
              <w:br/>
              <w:t>подвергав-</w:t>
              <w:br/>
              <w:t>шиеся кон-</w:t>
              <w:br/>
              <w:t xml:space="preserve">трольной  </w:t>
              <w:br/>
              <w:t xml:space="preserve">проверке  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ится по ин-  </w:t>
              <w:br/>
              <w:t xml:space="preserve">вентаризационной </w:t>
              <w:br/>
              <w:t xml:space="preserve">описи            </w:t>
            </w:r>
          </w:p>
        </w:tc>
        <w:tc>
          <w:tcPr>
            <w:tcW w:w="147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ока-  </w:t>
              <w:br/>
              <w:t xml:space="preserve">залось при кон-  </w:t>
              <w:br/>
              <w:t>трольной проверке</w:t>
            </w:r>
          </w:p>
        </w:tc>
        <w:tc>
          <w:tcPr>
            <w:tcW w:w="146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про-  </w:t>
              <w:br/>
              <w:t xml:space="preserve">верки (+ более,  </w:t>
              <w:br/>
              <w:t xml:space="preserve">- менее)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1471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5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4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5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4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</w:tr>
      <w:tr>
        <w:trPr>
          <w:trHeight w:val="1080" w:hRule="atLeast"/>
          <w:cantSplit w:val="true"/>
        </w:trPr>
        <w:tc>
          <w:tcPr>
            <w:tcW w:w="4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(но-</w:t>
              <w:br/>
              <w:t>мен-</w:t>
              <w:br/>
              <w:t>кла-</w:t>
              <w:br/>
              <w:t>тур-</w:t>
              <w:br/>
              <w:t xml:space="preserve">ный </w:t>
              <w:br/>
              <w:t xml:space="preserve">но- </w:t>
              <w:br/>
              <w:t>мер)</w:t>
            </w:r>
          </w:p>
        </w:tc>
        <w:tc>
          <w:tcPr>
            <w:tcW w:w="4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  </w:t>
              <w:br/>
              <w:t xml:space="preserve">т.д.  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ИНВ-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6615" w:type="dxa"/>
        <w:jc w:val="left"/>
        <w:tblInd w:w="43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1"/>
        <w:gridCol w:w="89"/>
        <w:gridCol w:w="408"/>
        <w:gridCol w:w="448"/>
        <w:gridCol w:w="42"/>
        <w:gridCol w:w="408"/>
        <w:gridCol w:w="225"/>
        <w:gridCol w:w="184"/>
        <w:gridCol w:w="490"/>
        <w:gridCol w:w="137"/>
        <w:gridCol w:w="435"/>
        <w:gridCol w:w="408"/>
        <w:gridCol w:w="102"/>
        <w:gridCol w:w="388"/>
        <w:gridCol w:w="287"/>
        <w:gridCol w:w="285"/>
        <w:gridCol w:w="408"/>
        <w:gridCol w:w="116"/>
        <w:gridCol w:w="374"/>
        <w:gridCol w:w="571"/>
      </w:tblGrid>
      <w:tr>
        <w:trPr>
          <w:trHeight w:val="360" w:hRule="atLeast"/>
          <w:cantSplit w:val="true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8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ости, </w:t>
              <w:br/>
              <w:t>подвергав-</w:t>
              <w:br/>
              <w:t>шиеся кон-</w:t>
              <w:br/>
              <w:t xml:space="preserve">трольной  </w:t>
              <w:br/>
              <w:t xml:space="preserve">проверке  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ится по ин-  </w:t>
              <w:br/>
              <w:t xml:space="preserve">вентаризационной </w:t>
              <w:br/>
              <w:t xml:space="preserve">описи            </w:t>
            </w:r>
          </w:p>
        </w:tc>
        <w:tc>
          <w:tcPr>
            <w:tcW w:w="147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ока-  </w:t>
              <w:br/>
              <w:t xml:space="preserve">залось при кон-  </w:t>
              <w:br/>
              <w:t>трольной проверке</w:t>
            </w:r>
          </w:p>
        </w:tc>
        <w:tc>
          <w:tcPr>
            <w:tcW w:w="146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про-  </w:t>
              <w:br/>
              <w:t xml:space="preserve">верки (+ более,  </w:t>
              <w:br/>
              <w:t xml:space="preserve">- менее)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1471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5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4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5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4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</w:tr>
      <w:tr>
        <w:trPr>
          <w:trHeight w:val="1080" w:hRule="atLeast"/>
          <w:cantSplit w:val="true"/>
        </w:trPr>
        <w:tc>
          <w:tcPr>
            <w:tcW w:w="4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(но-</w:t>
              <w:br/>
              <w:t>мен-</w:t>
              <w:br/>
              <w:t>кла-</w:t>
              <w:br/>
              <w:t>тур-</w:t>
              <w:br/>
              <w:t xml:space="preserve">ный </w:t>
              <w:br/>
              <w:t xml:space="preserve">но- </w:t>
              <w:br/>
              <w:t>мер)</w:t>
            </w:r>
          </w:p>
        </w:tc>
        <w:tc>
          <w:tcPr>
            <w:tcW w:w="4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  </w:t>
              <w:br/>
              <w:t xml:space="preserve">т.д.  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лицо, проводившее контрольную проверку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3</Words>
  <Characters>5707</Characters>
  <CharactersWithSpaces>48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2:00Z</dcterms:modified>
  <cp:revision>2</cp:revision>
  <dc:subject>Акт</dc:subject>
  <dc:title>Акт о контрольной проверке правильности проведения инвентаризации ценностей. Унифицированная форма № ИНВ-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