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3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риказ, распоряжение   │номер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составления акта: -------------------------├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енужное зачеркнуть   │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__________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КОНТРОЛЬНОЙ ПРОВЕРК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НО - МАТЕРИАЛЬНЫХ ЦЕННОСТЕЙ, ВЫВОЗИМЫХ ИЗ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составлен  комиссией,   которая  произвела  проверку 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езенного това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клада N _______________ по документу 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ода на автомашине регистрационный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 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складом (кладовщик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контрольной проверки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┬─────────────┬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    │Вид │   Единица   │По документу│ Фактически │ Откло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┤</w:t>
      </w:r>
      <w:r>
        <w:rPr/>
        <w:t>упа-│  измерения  │  значится  │  оказалось │   (+, -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│код│ков-├──────┬──────┼─────┬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│   │ки  │наиме-│код по│коли-│масса,│коли-│масса,│коли-│масс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</w:t>
      </w:r>
      <w:r>
        <w:rPr/>
        <w:t>нова- │ ОКЕИ │чест-│  кг  │чест-│  кг  │чест-│  к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</w:t>
      </w:r>
      <w:r>
        <w:rPr/>
        <w:t>ние   │      │во   │      │во   │      │в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2 │ 3  │   4  │   5  │  6  │  7   │  8  │  9   │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</w:t>
      </w:r>
      <w:r>
        <w:rPr/>
        <w:t>и т.д.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┴────┴──────┴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того по странице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МХ-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┬─────────────┬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    │Вид │   Единица   │По документу│ Фактически │ Откло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┤</w:t>
      </w:r>
      <w:r>
        <w:rPr/>
        <w:t>упа-│  измерения  │  значится  │  оказалось │   (+, -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│код│ков-├──────┬──────┼─────┬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│   │ки  │наиме-│код по│коли-│масса,│коли-│масса,│коли-│масс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</w:t>
      </w:r>
      <w:r>
        <w:rPr/>
        <w:t>нова- │ ОКЕИ │чест-│  кг  │чест-│  кг  │чест-│  к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</w:t>
      </w:r>
      <w:r>
        <w:rPr/>
        <w:t>ние   │      │во   │      │во   │      │в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2 │ 3  │   4  │   5  │  6  │  7   │  8  │  9   │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┼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</w:t>
      </w:r>
      <w:r>
        <w:rPr/>
        <w:t>и т.д.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│     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┴────┴──────┴─────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того по странице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того по акту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комиссии  предупреждены  об ответственности за подписание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руководи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6</Characters>
  <CharactersWithSpaces>6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2:00Z</dcterms:modified>
  <cp:revision>2</cp:revision>
  <dc:subject>Акт</dc:subject>
  <dc:title>Акт о контрольной проверке продукции, товарно-материальных ценностей, вывозимых из мест хранения. Унифицированная форма № МХ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