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Номер│камер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секци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приказ, распоряжение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  ------------------------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акта                   ненужное зачеркнуть   ├──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дата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документа│составления│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АКТ │         │           │ _______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┴───────────┘ </w:t>
      </w:r>
      <w:r>
        <w:rPr/>
        <w:t>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КОНТРОЛЬНОЙ (ВЫБОРОЧ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РКЕ ЯИЦ                        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комиссией,  которая установила: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по сопроводительным документа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  и осмотрен  товар  (яйца)  с целью  контрольной  (выбороч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я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о  вызове   представителя   грузоотправителя  (поставщи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леграммой,  факсом,   телефонограммой,   ради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ого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комп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, адрес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(контракт) на поставку товара N 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N ______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-фактура N __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качества N ____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е свидетельство N ________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й акт N ______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доставки _______________________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ид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груза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нции (пристани, порт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N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ротная сторона формы N ТОРГ-2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┬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овар         │Коли-│   Результат осмотра 100   │Мас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┬─────────┤</w:t>
      </w:r>
      <w:r>
        <w:rPr/>
        <w:t>чест-│         штук яиц          │1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код│категория│во   ├────┬────┬───┬────┬────────┤шту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</w:t>
      </w:r>
      <w:r>
        <w:rPr/>
        <w:t>ящи- │I   │II  │   │бой │ отходы │к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</w:t>
      </w:r>
      <w:r>
        <w:rPr/>
        <w:t>ков, │ка- │ка- │   │    ├───┬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</w:t>
      </w:r>
      <w:r>
        <w:rPr/>
        <w:t>штук │те- │те- │   │    │пи-│тех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</w:t>
      </w:r>
      <w:r>
        <w:rPr/>
        <w:t>го- │го- │   │    │ще-│ни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</w:t>
      </w:r>
      <w:r>
        <w:rPr/>
        <w:t>рии │рии │   │    │вые│че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</w:t>
      </w:r>
      <w:r>
        <w:rPr/>
        <w:t>кие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──┼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│ 2 │    3    │  4  │ 5  │ 6  │ 7 │ 8  │ 9 │ 10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──┼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──┼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──┼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──┼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</w:t>
      </w:r>
      <w:r>
        <w:rPr/>
        <w:t>и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</w:t>
      </w:r>
      <w:r>
        <w:rPr/>
        <w:t>т.д.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┴─────────┼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того │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┴────┴───┴────┴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состояние: това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аковочного материал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ар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очный материал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тировка    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иной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проверки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яиц в ящ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а при осмотре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члены  комиссии  предупреждены  об 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9</Words>
  <Characters>8089</Characters>
  <CharactersWithSpaces>6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2:00Z</dcterms:modified>
  <cp:revision>2</cp:revision>
  <dc:subject>Акт</dc:subject>
  <dc:title>Акт о контрольной (выборочной) проверке яиц. Унифицированная форма № ТОРГ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