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абот по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ервации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ользованием недр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ЛИКВИДАЦИИ ИЛИ КОНСЕРВ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ассмотрен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водится перечень документов с указанием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х утвердивших, и дат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бъекта и организации, на балансе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н находится, юридически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горном  отводе,  предоставленном в соответствии с лицензие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недрами от _____________  No. ______________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орноотводного акта от ______________ No. _______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органа Госгортех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атьей  26  Закона  Российской  Федераци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рах" признан ликвидированным (законсервированны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ликвидации (консервации) выдан "_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четырех  экземплярах,  внесен  в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органа Госгортех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Руководитель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 территориального   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гортехнадзора России  органа МПР России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9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Федеральная инспекция по надзору за страховой деятельностью</dc:creator>
  <dc:description/>
  <dc:language>en-US</dc:language>
  <cp:lastModifiedBy/>
  <dcterms:modified xsi:type="dcterms:W3CDTF">2011-10-30T05:32:00Z</dcterms:modified>
  <cp:revision>2</cp:revision>
  <dc:subject>Акт</dc:subject>
  <dc:title>Акт о ликвидации или консервации опасных производственных объектов на горном отводе, предоставленном в соответствии с лицензией на пользование нед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