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квидации и консерв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земных сооруж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 связанных с добыч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езных ископаемы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ЛИКВИДАЦИИ (КОНСЕРВАЦИИ) ПОДЗЕМНОГО СООРУЖ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рассмотренных докумен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риводится перечень документов с указанием организаций,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утвердивших, и дат утвер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земное сооружение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лное наименование подземного сооруж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рганизации, на балансе которой оно находится, юридический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горном отводе,  предоставленном в соответствии с  лицензией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ование недрами от _________________ N _____________, выд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организац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горноотводного акта от _____________________ N ______, выд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территориального органа Госгортехнадзора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 со  статьей  26  Закона  Российской  Федерации 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рах" признано ликвидированным (законсервированны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 о  ликвидации  (консервации)   подземного   сооружения   вы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акт составлен в четырех  экземплярах,  внесен  в  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управления округа (управления) Госгортех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       Руководитель          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власти     территориального       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      органа МПР России      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                                       Госгортех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амилия, имя, отчество, 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6</Words>
  <Characters>2250</Characters>
  <CharactersWithSpaces>19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2:00Z</dcterms:created>
  <dc:creator>Федеральный горный и промышленный надзор России</dc:creator>
  <dc:description/>
  <dc:language>en-US</dc:language>
  <cp:lastModifiedBy/>
  <dcterms:modified xsi:type="dcterms:W3CDTF">2011-10-30T05:32:00Z</dcterms:modified>
  <cp:revision>2</cp:revision>
  <dc:subject>Акт</dc:subject>
  <dc:title>Акт о ликвидации (консервации) подземного сооруж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