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квидации, консервации скважин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удования их устьев и ствол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No. ________ от 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ликвидации скважины No.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месторождение, предприяти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, нижеподписавшиеся, составили настоящий акт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кважина No. _______, построенная _________ в ___________ году в соответствии с проектом No. _____ от ____________ г., разработанным ____________________, находящаяся на балансе ________________________, ликвидирована _____________ по категории _______ в соответствии с п. 2 "Инструкции о порядке ликвидации, консервации скважин и оборудования их устьев и ствол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бой скважины __________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скважине установлены цементные мосты на глубинах _____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 устье скважины установлены _______________ и репер с надписью 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Из скважины демонтировано и извлечено следующее оборудо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нтанная арматура и колонная головка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КТ _______________ в количестве ________________________ т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мплекс внутрискважинного оборудования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садные трубы ______________ в количестве ______________ т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се материалы по ликвидированной скважине No. _______ сброшюрованы, заверены печатью, подписями и переданы на хранение _____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                              предприяти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гортехнадзора РФ                                  недропользова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фициальном тексте документа, видимо, допущена опечатка: пункт 2 в Инструкции отсутствует. По-видимому, имеется в виду пункт 2.1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</Words>
  <Characters>1682</Characters>
  <CharactersWithSpaces>14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2:00Z</dcterms:created>
  <dc:creator>Федеральный горный и промышленный надзор России</dc:creator>
  <dc:description/>
  <dc:language>en-US</dc:language>
  <cp:lastModifiedBy/>
  <dcterms:modified xsi:type="dcterms:W3CDTF">2011-10-30T05:32:00Z</dcterms:modified>
  <cp:revision>2</cp:revision>
  <dc:subject>Акт</dc:subject>
  <dc:title>Акт о ликвидации скважи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