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 _______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НАЧАЛЕ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Исполните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) ___________________ (должность, Ф.И.О.), дей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 (указать документ, опреде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), с одной  стороны, и представитель  государственного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указать наименование) ____________________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), действующего  на основании ____________________ (указать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щий  полномочия), с другой стороны, составили настоящий Ак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на основании Государственного контракта от "____" 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охрана объекта "__________________" (указать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 по адресу: _________________________ (указать факт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охраны), осуществляемая ______ (_______) (указать количество по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) ___________________ (указать вид постов охраны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режим охраны в течение суток и нед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а в ____:____ часов по московскому времени 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государственного│Руководитель/уполномоченный 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азчика          │________________________/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"____" _______________ 2008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сполнителя     │Руководитель/уполномоченный 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________________________/____________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"____" _______________ 2008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Департамент г. Москвы по конкурентной политике</dc:creator>
  <dc:description/>
  <dc:language>en-US</dc:language>
  <cp:lastModifiedBy/>
  <dcterms:modified xsi:type="dcterms:W3CDTF">2011-10-30T05:32:00Z</dcterms:modified>
  <cp:revision>2</cp:revision>
  <dc:subject>Акт</dc:subject>
  <dc:title>Акт о начале оказания услуг (приложение к государственному контракту на услуги по охране объек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