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униципальное лечебно-профилактическое учрежд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"Городская клиническая больница N 40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Ак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о нахождении работника на рабочем мест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в состоянии алкогольного опьян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марта 2009 г.                                              г. Краснода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,   нижеподписавшиеся  старшая  медицинская  сестра  Морозова И.Э.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-терапевт   Соболева Е.П.   и  санитарка  терапевтического  отде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едова Р.Л.,  составили  настоящий акт о том,  что  медицинская  сест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озина Светлана Дмитриевна в 10 ч 30 мин. находилась  на своем  рабоч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е  в  состоянии алкогольного опьянения. Данное состояние определяло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следующим  признакам: запах спирта  изо  рта, неуверенная, шатающая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ходка,  несвязная  речь. Также Занозина С.Д. нецензурно выражалась пр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говоре  со старшей медицинской сестрой Морозовой И.Э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 с состоянием опьянения  Занозина  С.Д.  была  отстранена 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непосредственным руководителем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орозо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розова И.Э. 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оболе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олева Е.П. 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ефедо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федова Р.Л. 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актом ознакомлена Занозина С.Д. 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нозина С.Д. отказалась от ознакомления с настоящим актом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орозо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орозова И.Э. 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оболе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оболева Е.П. 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ефедов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ефедова Р.Л. -----------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11 ч 00 мин. направлена на медицинское освидетельствование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20</Characters>
  <CharactersWithSpaces>2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Шадрина Т.</dc:creator>
  <dc:description/>
  <dc:language>en-US</dc:language>
  <cp:lastModifiedBy/>
  <dcterms:modified xsi:type="dcterms:W3CDTF">2011-10-30T05:32:00Z</dcterms:modified>
  <cp:revision>2</cp:revision>
  <dc:subject>Акт</dc:subject>
  <dc:title>Акт о нахождении работника на рабочем месте в состоянии алкогольного опьянения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