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органах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,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акт о том, что при  вскрытии  письма,  поступивше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администрации муниципального образования поселок Томилино, обнару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(отсутствие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наличие денежных знаков,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арков и отсутствие документов, указанных в опис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5:32:00Z</dcterms:modified>
  <cp:revision>2</cp:revision>
  <dc:subject>Акт</dc:subject>
  <dc:title>Акт о наличии (отсутствии) документов, упомянутых в описях на ценные письма, поступивших в адрес администрации муниципального образования «Поселок Томилино»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