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8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5.2008 N 1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наличии медицинских противопо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ебная комиссия санаторно-курортного учрежд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санат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больног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ание (отношение к сотруднику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________________ Дата поступления в санатори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ка N _____________ срок с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вка выдан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анаторно-курорт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заключение (в санаторно-курортной карте) сдел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едицинского учреждения, сделавшег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при направ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сновно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опутству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, установленный в сана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основной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опутству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становление 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анаторно-курор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наличие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обоснование установленных противопоказ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 противопо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лечения и отдыха в санаторно-курортных учреждениях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по контролю за оборотом наркотиков считать 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г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ным   (непоказанным) для санаторно-курортного лечения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ной оставлен в санатории, госпитализирован в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   по   месту  жительства с сопровождающим, самостоятельно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Председатель 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анаторно-курор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 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кретарь ____________________________ /______________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3</Characters>
  <CharactersWithSpaces>2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2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05:32:00Z</dcterms:modified>
  <cp:revision>2</cp:revision>
  <dc:subject>Акт</dc:subject>
  <dc:title>Акт о наличии медицинских противопоказаний сотруднику органов по контролю за оборотом наркотических средств и психотропных вещест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