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личии обстоятельств, в соответствии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ый документ возвращается взыск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. 2 ст. 46 ФЗ "Об исполнительном производств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 г. на основании  исполнительного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реквизиты, 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сутствии   понятых,   ознакомленных   с  их обязанностями и пра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ст. 60 Федерального закона "Об исполнительном 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ъяснение.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 обязанности и права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ой   обязан  удостоверить  своей  подписью  в  акте  о 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  и (или) применении мер принудитель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и   результаты  указанных  действий  и  мер,  при  которых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.  Понятой  вправе  знать,  для  участия  в  совершении 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и (или) применения каких мер он приглашается, на основании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документа совершаются действия и применяются мер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 замечания. Замечания понятого заносятся в указанный акт.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 замечания могут им заноситься в акт собственноручно. Перед нач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исполнительных  действий и (или) применения мер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 в  которых  участвует  понятой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яет  ему  обязанности  и  права  понятого.  Понятой  имеет 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расходов,  понесенных  им  в  связи с исполнение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,  а  также  на  возмещение  недополученной  заработной  плат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компенсацию в связи с потерей времени. Указанные расходы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расходам  по  совершению  исполнительных  действий.  Размер 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понесенных  понятым в связи с исполнением обязанностей поня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равительством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бстоятельства невозможности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судебного пристава-исполнителя могут быть обжалованы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дневного    срока   вышестоящему   должностному   лицу   (в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ости) либ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 ст.    59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ие понятых обязательно при совершении исполнительных действ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 мер  принудительного исполнения, связанных с вскрытием  не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и  хранилищ,  занимаемых  должником  или  другими  лицами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 должнику  или  другим  лицам,  жилых  помещений,  за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,  осмотром имущества должника, наложением на него арест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зъятием  и  передачей  указанного  имущества.  В других случаях пон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ются по усмотрению судебного пристава-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  качестве  понятых  могут  быть  приглашены  любые  дееспосо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, достигшие возраста восемнадцати лет, не заинтересованные в ис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производства,  не  состоящие  с  лицами,  участвующи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, и родстве или свойстве, а также не под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подконтрольные указанным лицам. Количество понятых не может быть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9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Федеральная служба судебных приставов</dc:creator>
  <dc:description/>
  <dc:language>en-US</dc:language>
  <cp:lastModifiedBy/>
  <dcterms:modified xsi:type="dcterms:W3CDTF">2011-10-30T05:32:00Z</dcterms:modified>
  <cp:revision>2</cp:revision>
  <dc:subject>Акт</dc:subject>
  <dc:title>Акт о наличии обстоятельств, в соответствии с которыми исполнительный документ возвращается взыскателю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