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д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ВЕ ВИНОПРОДУКЦИИ В ЖЕЛЕЗНОДОРОЖ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ИСТЕРНУ ИЛИ АВТОЦИСТЕР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отгрузочному акту N _____ от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предприяти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(экспедитор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налива винопродукции "__"________ 200_ г. 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налива винопродукции "__"_____ 200_ г. ____ ч __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ЗА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079"/>
        <w:gridCol w:w="1215"/>
        <w:gridCol w:w="1621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мерни- </w:t>
              <w:br/>
              <w:t>ка, дк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винопро-</w:t>
              <w:br/>
              <w:t xml:space="preserve">дукции, </w:t>
              <w:br/>
              <w:t xml:space="preserve">дкл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>винопродук-</w:t>
              <w:br/>
              <w:t xml:space="preserve">ции в мер- </w:t>
              <w:br/>
              <w:t xml:space="preserve">нике, °C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оч-</w:t>
              <w:br/>
              <w:t>ный коэф-</w:t>
              <w:br/>
              <w:t xml:space="preserve">фициент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инопродук-</w:t>
              <w:br/>
              <w:t xml:space="preserve">ции при    </w:t>
              <w:br/>
              <w:t xml:space="preserve">20 °C, дкл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ник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инопродукции при 20 °C _______________ 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миссии 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  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лаборатории ТХМК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аливе винопродукции в железнодорожную цистерну или автоцистерну. Форма № П-19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