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19е, утвержденная Приказом Минсельхоза РФ от 14.10.2002 N 737, введена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П-19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Госкомстата России                 Приказом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 сентября 2001 г. N ОР-1-21/3976      от 14 октября 2002 г. N 7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ВЕ (ПЕРЕЛИВЕ) ВИНО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цистерна N _______________ с пломбами отпр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ив винопродукции 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лся с ____ ч ____ мин. "___"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в _______ ч ____ мин. "___"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равитель 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о актом отгрузки N ______ от "__"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ЗАМ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079"/>
        <w:gridCol w:w="1215"/>
        <w:gridCol w:w="1621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  <w:br/>
              <w:t xml:space="preserve">мерни- </w:t>
              <w:br/>
              <w:t>ка, дкл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винопро-</w:t>
              <w:br/>
              <w:t xml:space="preserve">дукции, </w:t>
              <w:br/>
              <w:t xml:space="preserve">дкл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>винопродук-</w:t>
              <w:br/>
              <w:t xml:space="preserve">ции в мер- </w:t>
              <w:br/>
              <w:t xml:space="preserve">нике, °C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равоч-</w:t>
              <w:br/>
              <w:t>ный коэф-</w:t>
              <w:br/>
              <w:t xml:space="preserve">фициент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винопродук-</w:t>
              <w:br/>
              <w:t xml:space="preserve">ции при    </w:t>
              <w:br/>
              <w:t xml:space="preserve">20 °C, дкл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ника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инопродукции при 20 °C ____________ 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писью)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(мастер - винодел)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лаборатории ТХМК 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наливе (переливе) винопродукции. Форма № П-19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