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ложении ареста (опис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_____ г.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вершения исполнительного действия)            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 ч __ мин.                                  Окончание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 ФССП России, фамилия, имя, отчеств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нительному производству, возбужденному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документа, дата, номер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должника, адрес ее местонахо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гражданина-должника, адрес его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(Ф.И.О.)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Федерального  закона  от   02.10.2007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9-ФЗ "Об исполнительном производстве" и Федерального закона от 21.07.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18-ФЗ  "О судебных приставах" произвел опись и арест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адрес, по которому производится опись и арест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иси и аресте имущества участвую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ик (должники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ставители) должника - 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зыскатель (взыскатели), представитель (предста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зыскателя - 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началом  производства  описи и ареста имущества  понятым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обязанности  и  права,  предусмотренные  ст. 60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: Понятой обязан удостоверить своей подпись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акте  факт,  содержание  и  результаты описи и ареста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й  вправе  знать,  для  совершения  каких  исполнительных действий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ется,   на   основании   какого   исполнительного   документа  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ются,  а  также  делать  замечания  по  поводу совершенных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подлежат  занесению  в  акт.  Замечания  могут быть занесены в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м собственнору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 ____________________         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 ____________________         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 (его  представителю)  &lt;1&gt;  разъяснены  права    и  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ч.  5  ст.  69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 указать  те виды имущества или предметы, на которые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зыскание в первую очеред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(представитель должник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 должн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астия в описи и аресте имущества приглашен специалис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олжностное положение и служеб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назначен по инициатив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ика, взыскателя,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у    разъяснены   права    и    обязанности,  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ч. ч. 2, 3 ст. 61  Федерального закона 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   специалист    обязан    явиться   по   вызову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,      отвечать      на      поставленные     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м-исполнителем  вопросы,  давать  в  устной  или  письменн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и и пояснения, при необходимости оказывать техническую помо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  (должнику,  взыскателю  или  их представителям)   разъяснены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бязанности,  предусмотренные  ст.  50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 производстве":   стороны   при  совершении 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  имеют   право   знакомиться   с   материалами 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,  делать  из  них  выписки,  снимать с них копии,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материалы,  заявлять  ходатайства, участвовать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,  давать устные и письменные объяснения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 действий,   приводить   свои   доводы  по  всем 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им   в   ходе   исполнительного   производства,  возражать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,  доводов других лиц, участвующих в исполнительном 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ть  отводы,  обжаловать постановления судебного пристава-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действия  (бездействие),  а  также  имеют  иные права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об исполнительном производстве.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исполнительного производства стороны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заключить мировое соглашение, утверждаемое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разъяснены и понят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и сторон и (или) и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ставлении описи присутствуют иные лиц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место работы, должность и адреса и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сутствующих при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ли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и и аресту подвергнуто следующее имущество: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536"/>
        <w:gridCol w:w="1080"/>
        <w:gridCol w:w="1349"/>
        <w:gridCol w:w="945"/>
        <w:gridCol w:w="810"/>
      </w:tblGrid>
      <w:tr>
        <w:trPr>
          <w:trHeight w:val="9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предметов с указа-  </w:t>
              <w:br/>
              <w:t>нием отличительных признаков (цвет, раз-</w:t>
              <w:br/>
              <w:t xml:space="preserve">мер, год выпуска и т.д.) или документы, </w:t>
              <w:br/>
              <w:t xml:space="preserve">подтверждающие наличие имущественного   </w:t>
              <w:br/>
              <w:t xml:space="preserve">права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-</w:t>
              <w:br/>
              <w:t xml:space="preserve">тельная  </w:t>
              <w:br/>
              <w:t>стоимость</w:t>
              <w:br/>
              <w:t xml:space="preserve">(оценка) </w:t>
              <w:br/>
              <w:t xml:space="preserve">за ед.   </w:t>
              <w:br/>
              <w:t xml:space="preserve">измер.   </w:t>
              <w:br/>
              <w:t xml:space="preserve">(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 наименований на сум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)                                 (сумма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цифровом выражени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возникновении  обстоятельств,  влияющих  на  стоимость   ар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при  передаче его на реализацию судебным приставом-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установлена иная стоимость.  В случаях, предусмотренных ч. ч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ст.  85   Федерального  закона   "Об  исполнительном  производстве",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стоимости должен быть назначен специа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м, участвовавшим  в  описи  и  аресте имущества, предложено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 и ходатайства по существу проводим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ействия,  в том числе о правомерности наложения арес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ступили, не поступили, содержание заявлений и замечаний, сдел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ходе составления описи арестов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акте о наложении ареста (описи имущества) и приложениях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ъято, оставлено на ответственное хранение (под охрану), ком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, должностное положе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 произведен в форме объявления запре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споряжения, вла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как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лен режим хранения арестованного имуществ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правом беспрепятственного пользования, с ограничением прав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 права пользования имуществом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срок ограничения права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хранения указанного   в   настоящем акте  арестованного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о адрес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хранения арестов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 места  хранения  арестованного  имущества,   а   также    люб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 его   другим   лицам   без   письменного   разрешения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    запрещается.    Об    уголовной   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ст.  312  УК  РФ  за  растрату,  отчуждение,  сокрыт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ую  передачу  имущества,  подвергнутого описи и аресту и в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на хранение, 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хранитель  (лицо,   принявшее   имущество   под   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амилия,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 в описи и аресте имущества лицам в соответствии со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2,  123 Федерального закона "Об исполнительном производстве", а также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  Федерального  закона "О судебных приставах" разъяснено право обжал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судебного пристава-исполнителя вышестоящему должностному лицу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  В случае возникновения спора, связанного с принадлежностью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торое  обращается  взыскание, заинтересованные граждане 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обратиться  в  суд  с иском об освобождении имущества от арес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и его из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и, инициалы и подписи должника, взы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(или) и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о  наложении  ареста (описи и имущества) составлен на ___ лист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и   на   ___   листах.   Акт   и  приложения  оглашены 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м-исполнителем вслух. Записано в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документальному оформлению акта описи и арес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 1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(представи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хранитель (лицо, принявшее имущество под 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ли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о наложении ареста (описи имущества) и приложений к нему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и, фамилии, инициалы ответственного хранителя,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го представителя), взыскателя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и/п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графа заполняется в случае, если в производстве описи и ареста имущества участвует должник или его представитель с надлежащим образом оформленны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, если граф в акте недостаточно для перечисления всего арестованного имущества, составляется перечень-приложение, который является неотъемлемой частью акта о наложении ареста (описи имуществ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9</Words>
  <Characters>12632</Characters>
  <CharactersWithSpaces>10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ая служба судебных приставов</dc:creator>
  <dc:description/>
  <dc:language>en-US</dc:language>
  <cp:lastModifiedBy/>
  <dcterms:modified xsi:type="dcterms:W3CDTF">2011-10-30T05:32:00Z</dcterms:modified>
  <cp:revision>2</cp:revision>
  <dc:subject>Акт</dc:subject>
  <dc:title>Акт о наложении ареста (описи имущества)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