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ическим перемещ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ЛОЖЕНИИ ПЛОМБ ТАМОЖЕННОГО ОРГАНА НА КОММЕР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ЧЕТЧИКИ ЭЛЕКТРОЭНЕРГИИ И ИХ КЛЕММНЫЕ С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, Ф.И.О. сотрудник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, Ф.И.О. представителя энерго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станции, эл.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, Ф.И.О. представителя энергосбы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 произведено наложение плом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под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л.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клеммные   сборки   цепей   учета   и  коробки  зажимов 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учета электро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809"/>
        <w:gridCol w:w="1216"/>
        <w:gridCol w:w="1214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 уче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</w:t>
              <w:br/>
              <w:t>класс</w:t>
              <w:br/>
              <w:t xml:space="preserve">точ- </w:t>
              <w:br/>
              <w:t>ности</w:t>
              <w:br/>
              <w:t>счет-</w:t>
              <w:br/>
              <w:t xml:space="preserve">чика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четчика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тиск</w:t>
              <w:br/>
              <w:t>пломбы</w:t>
              <w:br/>
              <w:t xml:space="preserve">тамо- </w:t>
              <w:br/>
              <w:t>женно-</w:t>
              <w:br/>
              <w:t>го ор-</w:t>
              <w:br/>
              <w:t xml:space="preserve">ган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ломб </w:t>
              <w:br/>
              <w:t xml:space="preserve">тамо- </w:t>
              <w:br/>
              <w:t>женно-</w:t>
              <w:br/>
              <w:t>го ор-</w:t>
              <w:br/>
              <w:t xml:space="preserve">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ере-</w:t>
              <w:br/>
              <w:t xml:space="preserve">дач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еме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 счетчика  на  момент наложения средств идентификации (плом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295"/>
        <w:gridCol w:w="3375"/>
        <w:gridCol w:w="256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счетчика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счетчик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е расчетные счетчики находятся под таможенным контро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е  пломб  и вскрытие  счетчиков  производить только с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а  таможенного органа и в присутствии сотрудника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й телефон оперативного дежурног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тел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сотрудника таможенного   подпись, л.н.п.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представителя            подпись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нерго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представителя            подпись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нергосбы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наложении пломб таможенного органа на коммерческие счетчики электроэнергии и их клеммные сборки при осуществлении таможенного контроля за фактическим перемещением электроэнергии через тамож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