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АЛОЖЕНИИ СРЕДСТВ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ДЕНТИФИКАЦИИ / ОПЕЧАТЫ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20_г.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ходе проверки,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инициалы, фамилия проверяющего(и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ункт, статья акта законода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ткое содержание допущ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допущенными  нарушениями законодательства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185, 186 Таможенного кодекса Республики Беларусь /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инициалы, фамилия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инициалы, фамилия представителя проверяем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олномоченного лица, других лиц, место ж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наложение средств таможенной идентификации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особ наложения средств таможенной иден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печаты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мещения и мест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ходящихся в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овары, транспортные средства, докумен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_______ опечатано в _ часов ___ мин. "__"____2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ом печати, пломбы со следующим текст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мечания, заявления сделанные при опечаты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делавшего замечание или заявл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инициалы, фамилия, пр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инициалы,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     инициалы, фамили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сутствовавших при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редств таможенной иден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инициалы, фамил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ное помещ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еста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хранящимися в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ти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чати, пломбы, содержание отт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ято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ответственного за сохранность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дин экземпляр акт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подпись, инициалы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роведенных действиях по настоящему акт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ечатанное помещение вскрыто в связи с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нтаризации либо по другим причинам)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инициалы, фамилия, пр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инициалы,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подпись              инициалы, фамили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сутствовавших при вс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7</Characters>
  <CharactersWithSpaces>5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Таможенный комитет Союзного государства</dc:creator>
  <dc:description/>
  <dc:language>en-US</dc:language>
  <cp:lastModifiedBy/>
  <dcterms:modified xsi:type="dcterms:W3CDTF">2011-10-30T05:32:00Z</dcterms:modified>
  <cp:revision>2</cp:revision>
  <dc:subject>Акт</dc:subject>
  <dc:title>Акт о наложении средств таможенной идентификации/опечатывания помещения в ходе проведени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