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ожении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упрощ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в Московской сев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наложении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  г.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таможенный орган, фамилия и инициалы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ого органа Российской Федерации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арушение  таможенных правил,  предусмотренное ст.  __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выразившееся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ремя, мест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щество нарушения таможенных правил,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лько статьями, указанными в ч. 1 ст. 383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: документ, удостоверяющий лич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признает  факт совершения им указанного правонарушения, 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ость  в его  совершении,  согласен  с использованием  упро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применения  взыскания и выражает свою готовность уплатить штра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, в чем и расписывается 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м лиц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его  руководителя  (заместителя  либо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кумент,  подтверждающий  полномочия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знает факт совершения указанного правонарушения, согласе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упрощенной  формы применения взыскания и выражает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     уплатить     штраф     немедленно,    в     чем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ется   _____________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соблюдением  требований  ст.  ст.  383  - 385  Таможен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ЖИЛ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 в размер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умму штраф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акта производилось в присутствии переводчи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адрес переводчика, на каком языке велась бес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 о наложении  взыскания  может  быть обжалован начальник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ю   начальника   таможенного  орган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 лицо  которого составило настоящий акт,  в течение дес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составления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 таможенного органа:         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совершившее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ых правил (его представитель):       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одчик:                                  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акта о наложении взыскания получил:    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б уплате штрафа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аложении взыскания за нарушение таможенных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