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миссии Таможенного союза от 18.06.2010 N 317, утвердившее данную форму, вступает в силу с 1 ию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едином порядке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теринар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аможенной границе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юза и на тамож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таможенного сою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полномоченный орган государства - члена таможенного сою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к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нарушении Единых ветеринарно-санитарных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 перевозках товаров, подконтр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осударственному ветерин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грузополучателя (эксп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N _______________ 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 час. __ мин. "  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оваротранспортному документу N _________________ о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ыл тов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именование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 мест (голов) ________ вес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сертификат/ветеринарное       свидетельство,     сертификат    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езопасности)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трана-экспортер, организация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(страна) отправл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в адре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, адрес хозяйствующего субъе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дназначенного для хранения или переработки гру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арантинирован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законодательства таможенного  союза  в  области  ветерин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е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одразделения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ующие должностные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                                 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хозяйствующего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ладелец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кт составляется в трех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ывается  ветврачом  и  лицами  (не  менее  двух),  участвующи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и обстоятельств, послуживших основанием для составления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3882</Characters>
  <CharactersWithSpaces>3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Комиссия Таможенного союза</dc:creator>
  <dc:description/>
  <dc:language>en-US</dc:language>
  <cp:lastModifiedBy/>
  <dcterms:modified xsi:type="dcterms:W3CDTF">2011-10-30T05:32:00Z</dcterms:modified>
  <cp:revision>2</cp:revision>
  <dc:subject>Акт</dc:subject>
  <dc:title>Акт о нарушении Единых ветеринарно-санитарных требований при перевозках товаров, подконтрольных государственному ветеринар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