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ый порядок, утвержденный Приказом Московской южной таможни ЦТУ ГТК РФ от 12.03.2001 N 181, в котором приведена данная форма, введен в действие со 2 апрел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ереметьевской и московской ю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контроля и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международных почт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равлений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Ф.5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ТВЕРЖДАЮ                 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Штраф оплатить в сумме _________        Сумма штрафа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чальник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чальник аэропорта ____________        перевозки почты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_"__________________ 200__ г.        "___"_______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КТ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                                   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акт составлен _______________________________ аэро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________________________________ 200_ г. со стороны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авиации  допущено  нарушение  Правил  перевозки  поч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ым  линиям  и условий  договора  на перевозку почты самоле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зившееся  в следующем  (указать конкретно характер нарушения,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лета, N рейса, дату нарушения и т.д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09</Characters>
  <CharactersWithSpaces>1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Московская юж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5:32:00Z</dcterms:modified>
  <cp:revision>2</cp:revision>
  <dc:subject>Акт</dc:subject>
  <dc:title>Акт о нарушении гражданской авиацией Правил перевозки почты по воздушным линиям и условий договора на перевозку почты самолетами. Форма № 5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