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рушении Правил охраны линий и сооружени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(Ф.И.О., должность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приятие связи,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торого находится поврежденная лин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 допустившие нарушение Правил охраны линий 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привлеченные со стороны (Ф.И.О., должност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нят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(протокол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водимых работ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о  нарушение п. ______ "Правил  охраны  линий и 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РФ"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звавшее, не вызвавшее повреждение линейных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при следующих обстоятель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арактер пов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начала  работ точное расположение  линий  и сооружений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было, не было опреде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работы выполняются за сч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необходимо  устройство  распорок,   которы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ыпке сохранить  на  длину  по __________ м в  обе   сторон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рытой кабельной канализации (подземного каб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услов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строительной организации и N телефо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редприятия связи и N телефо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 связ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роительной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32:00Z</dcterms:modified>
  <cp:revision>2</cp:revision>
  <dc:subject>Акт</dc:subject>
  <dc:title>Акт о нарушении Правил охраны линий и сооружени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