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олнечногор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января 2003 г. N 24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.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ей жилищно-коммунального хозяй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должность, 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нимателя (или собственника жилья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нанимател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настоящий акт в том, что в период с 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" _____________ 200___ г. по ____ час. ____ мин "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200___ г.    в    квартире   (доме)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нанимателя (собствен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ло мест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характер снижения качества и наименование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2. Потребитель  услуги  не  имеет (имеет) задолже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ю жилищно-коммунальных платежей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3. Отметка        исполнителя        -     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-эксплуатационного предприят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N и дату акта об ава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4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требитель _________________ Исполнител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 Заключение выборного лица обществен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должностного лица контролирующе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 Фактическое   время  и  дата  восстановления 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_______ час. ______ мин. "____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3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требитель __________________ Исполнит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4. Выборное или должностное лицо 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5</Characters>
  <CharactersWithSpaces>1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Органы местного самоуправления Солнечногорского района (Московская область)</dc:creator>
  <dc:description/>
  <dc:language>en-US</dc:language>
  <cp:lastModifiedBy/>
  <dcterms:modified xsi:type="dcterms:W3CDTF">2011-10-30T05:32:00Z</dcterms:modified>
  <cp:revision>2</cp:revision>
  <dc:subject>Акт</dc:subject>
  <dc:title>Акт о нарушении предприятием жилищно-коммунального хозяйства нормативных сроков и качества предоставляемых услуг на территории Солнечногор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