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ФОМС от 01.12.2010 N 229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10 N 2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арушении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язательном медицинском страхован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 г.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                       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Федерального 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территориального фонда 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составлять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нарушении законодательства об обязательном медицинском страх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ссмотрении материалов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едения о страхователе для неработающих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следующие факты, свидетельствующие о нарушении законодательств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медицинском страхова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снования, указывающие на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я законодательства об обязательном медицинском страх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основанием для рассмотрения  дела о нарушении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язательном медицинском страх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 для  неработающих  граждан извещен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исьмо от ____________ N 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олжность лица, составившего акт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уполномоченного должностного лица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теля для неработающих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настоящего акта получен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рахователя для неработающих гражда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0:00Z</dcterms:modified>
  <cp:revision>2</cp:revision>
  <dc:subject>Акт</dc:subject>
  <dc:title>Акт о нарушении законодательства об обязательном медицинском страх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