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o.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ГУ-7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ЕДОСЛИВЕ ЦИСТЕРНЫ (БУНКЕРНОГО ПОЛУВАГО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НАРУЖЕННОМ В ПУНКТЕ НАЛИВА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МЫВОЧНО-ПРОПАРОЧ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 что цистерна (бункерный полувагон)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рибыл (а) под налив на ст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.д. ______________________________________ чис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_____ г. по пересылочной накладной сер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 со ст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ж.д. из-под сли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ый тип цистерны (бункерного полувагон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осмотре цистерны (бункерного полувагона) установлено, 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неполного   слива   остаток   груза  по  замеру 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антиметро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втори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 таблице калибровки равно ________________ ли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оз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щик цистерн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ется в четырех экземплярах, из котор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-й,  2-й экз.  и 3 экз.  после заполнения оборотной стороны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с пересылочной  накладной  направляются  в службу  грузов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  работы   дороги   слива,   из   которых  один 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ю,    допустившему    недослив    цистерны   (бунк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вагона),   и   служат   основанием   для   начисления   штраф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-й  экз.  направляется  начальнику  пункта налива или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вочно-пропарочной  станции  и служит основанием для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остатка груза, изъятого из цистерны (бункерного полуваг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ГУ-7а (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а  (бункерный полувагон) No. ____________________,  указа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акте,  простоял(а)  &lt;*&gt;  под  сливом и очисткой от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личество часов простоя указать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остой включается только время, затраченное на удаление недослитых остатков без учета времени на пропарку и промыв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        Начальник пункта нали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промывочно-пропа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ан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ригади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ечать или штемпель пун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алива или промывочно-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арочной стан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едосливе цистерны (бункерного полувагона), обнаруженном в пункте налива или на промывочно-пропарочной станции. Форма № ГУ-7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