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.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  сотрудники  отдела прохождения 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 общего и особого делопроизводства)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акт в том, что при вскрытии почтового от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оказалис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еньги, другие ценные вложения, недост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енеральная прокуратура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едостаче или повреждении документов, поступивших в органы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