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мирового судь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участка мирового суд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КТ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N __________________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           (мировой судь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есто составления)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еисправимых повреждениях документов 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ат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онд N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азвание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фонде обнаружены документы, признанные неисправимо поврежденны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350"/>
        <w:gridCol w:w="1890"/>
        <w:gridCol w:w="1755"/>
        <w:gridCol w:w="1349"/>
        <w:gridCol w:w="1890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ь N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хр. N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листов</w:t>
              <w:br/>
              <w:t xml:space="preserve">(время       </w:t>
              <w:br/>
              <w:t xml:space="preserve">звучания,    </w:t>
              <w:br/>
              <w:t xml:space="preserve">метраж)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  </w:t>
              <w:br/>
              <w:t>поврежденных</w:t>
              <w:br/>
              <w:t xml:space="preserve">ед. хр.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 </w:t>
              <w:br/>
              <w:t xml:space="preserve">даты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щность и   </w:t>
              <w:br/>
              <w:t xml:space="preserve">причины      </w:t>
              <w:br/>
              <w:t xml:space="preserve">поврежд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обнаружено неисправимо поврежденных _____________________ ед. 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ные ед. хр. подлежат списанию ввид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ответственного за архив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ЭПК Главного архивного             Протокол ЭК аппарата мир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Московской области               суд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 N _________             от ____________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в учетные документы архива внес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абот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шего изменения в учетные документы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т А4 (210 x 297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10</Characters>
  <CharactersWithSpaces>1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2:00Z</dcterms:created>
  <dc:creator>Управление по обеспечению деятельности мировых судей Московской области</dc:creator>
  <dc:description/>
  <dc:language>en-US</dc:language>
  <cp:lastModifiedBy/>
  <dcterms:modified xsi:type="dcterms:W3CDTF">2011-10-30T05:32:00Z</dcterms:modified>
  <cp:revision>2</cp:revision>
  <dc:subject>Акт</dc:subject>
  <dc:title>Акт о неисправимых повреждениях документов в архиве мирового судь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