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явления, временного перемещения и ути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шенных и иных бесхозяйных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Ре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 _______ 200__ г. "___" часов "__" мину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а решение о необходимости эвакуации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положени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ведения о владельц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я принятия транспортного средства на учет в качестве бесхозяй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рош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рка транспортного средства, государственный регистрацион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N, цвет, государственные номера и их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а двигателя, шасс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ким образом опечатало после вс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знаки отнесения имущества к бесхозяйному, брошен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оверке на угон и принадлежность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осмотра транспортное средство им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ханические повреждения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втопринадлежности (антенны, колпаки и т.п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алоне находились следующие вещ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рос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рос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рос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рос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рос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рос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6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5:32:00Z</dcterms:modified>
  <cp:revision>2</cp:revision>
  <dc:subject>Акт</dc:subject>
  <dc:title>Акт о необходимости эвакуации бесхозяйного, брошенного транспортного средства на территории города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