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поселения Дмитров Дмитровского муниципального района МО от 17.06.2010 N 42/11, утвердившее Порядок, в котором приведена данная форма, вступило в силу с момента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явления, вре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мещения и утилизации брош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бесхозяйных транспор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х на территории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митров Дмитр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__" ___________ 200___ г. "___" часов "____" мину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няла решение о необходимости эвакуации транспортного сре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положение транспорт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ведения о владельце транспорт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снования принятия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учет в качестве бесхозяйного, брош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арка транспортного средства, государственный регистрационный зна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VIN, цвет, государственные номера и их количество, номера двиг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шасси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аким образом опечатано после вскр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тем, что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изнаки отнесения имущества к бесхозяйному, брошенн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проверке на угон и принадлежнос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момент осмотра транспортное средство имел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механические повреждения 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автопринадлежности (антенны, колпаки и т.п.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алоне находились следующие вещ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 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(рос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 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(рос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 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(рос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 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(рос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 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(рос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 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(роспись)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68</Characters>
  <CharactersWithSpaces>2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Органы местного самоуправления городского поселения Дмитров Дмитровского района (Московская область)</dc:creator>
  <dc:description/>
  <dc:language>en-US</dc:language>
  <cp:lastModifiedBy/>
  <dcterms:modified xsi:type="dcterms:W3CDTF">2011-10-30T05:32:00Z</dcterms:modified>
  <cp:revision>2</cp:revision>
  <dc:subject>Акт</dc:subject>
  <dc:title>Акт о необходимости эвакуации транспортного средства (составляется в случае невозможности выявления владельца транспортного средства), расположенного на территории городского поселения Дмитров Дмитр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