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добы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ких копытных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ешениям (лицензия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СФ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О НЕОСТОРОЖНОЙ ДОБЫ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дикого копытного живо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 19__ г. Обл., АССР, край, рай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)                      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ечисляютс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,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о  том,   что  нами  произведен  неосторожный  отст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ид дикого копытного животного, пол, возра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ротко указать, в чем выразилось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контролирующего лиц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робно излагается причина неост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стрела, основанная на проверке со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месте отстрела дикого копытного живо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_______________________ сд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ясо, шкура)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N накла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подписа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лицо или лица, отстрелявшие живот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о, контролирующее ох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ь охотничьего надзора, депутат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селкового)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если таковы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  необходимости   к  акту   прилагается   схема  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торожной добычи дикого копытного животно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Главное управление охотничьего хозяйства и заповедников при Совете Министров РСФСР</dc:creator>
  <dc:description/>
  <dc:language>en-US</dc:language>
  <cp:lastModifiedBy/>
  <dcterms:modified xsi:type="dcterms:W3CDTF">2011-10-30T05:32:00Z</dcterms:modified>
  <cp:revision>2</cp:revision>
  <dc:subject>Акт</dc:subject>
  <dc:title>Акт о неосторожной добы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