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епоступлении информац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участковых избирательных комиссий, обра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удах, находящихся в плавании в день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 200_ года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, председателем территориальной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кретарем территориальной комисси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сведений,     представленных   судовладель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настоящий   акт   о  непоступлении  данных  прот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  избирательных   комиссий  об  итогах  голосовани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избирательных участк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───┬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N избирательного │Число избирателей│  Пр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судна    │     участка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__________ │      XXXX       │       ...       │    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__________ │      XXXX       │       ...       │    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...     │       ...       │       ...       │    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непоступлении информации об итогах голосования от участковых избирательных комиссий, образованных на судах, находящихся в плавании в день выборов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