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добычи,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упок шкурок лицензионны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ных зверей на территории РСФ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НЕПРЕДНАМЕРЕННОЙ (СЛУЧАЙНОЙ) ДОБЫ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 (ВИД ЗВЕР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_____ 19__ г.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составления)                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едставители государственного охотничь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дзора, охотничьего хозяйства, ох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 добы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отником _________________ добыт(а)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ид пушного звер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ерь   был   добыт  непреднамеренно  при  следующих  обстоятельств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раткое содержание обстоятельств добычи звер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шкурке обнаружены особенности способа добыч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острелы, окровавленные места, следы добычи капк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и составлен настоящий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курка непреднамеренно добытого(ой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ид звер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сдач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готорганизации,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х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пушнозаготовительной  организации  (хозяйства)  о приемк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отника шкурки непреднамеренно добытого звер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курка случайно добытого ___________ принята от охотник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зверя)   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настоящему акту условно без оплаты "___"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 прием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витанции N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курку принял _____________ (роспись при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курку сдал _______________ (роспись ох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ушнозаготовительной организации (хозяй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5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Главное управление охотничьего хозяйства и заповедников при Совете Министров РСФСР</dc:creator>
  <dc:description/>
  <dc:language>en-US</dc:language>
  <cp:lastModifiedBy/>
  <dcterms:modified xsi:type="dcterms:W3CDTF">2011-10-30T05:32:00Z</dcterms:modified>
  <cp:revision>2</cp:revision>
  <dc:subject>Акт</dc:subject>
  <dc:title>Акт о непреднамеренной (случайной) добыче пушного зве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