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счета платы за отдельные виды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иод временного отсутствия потребителей в занимае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м помещении, установления факта не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или предоставления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надлежащего качества и изменения разме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коммунальные услуги на территории Мытищ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ПРЕДОСТАВЛЕНИИ КОММУНАЛЬНЫХ УСЛУГ ИЛИ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Х УСЛУГ НЕНАДЛЕЖАЩЕГО КАЧ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отребител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непредоставленной коммунальной услуги или предоставленной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ненадлежащего каче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или    его    уполномоченный   представитель   (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ая организация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снабжающая организ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 непредоставления    коммунальных  услуг  или  оценка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коммунальных услуг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ие по результатам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ищно-эксплуатирующ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снабжающая организация          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5:32:00Z</dcterms:modified>
  <cp:revision>2</cp:revision>
  <dc:subject>Акт</dc:subject>
  <dc:title>Акт о непредоставлении коммунальных услуг или предоставлении коммунальных услуг ненадлежащего качества на территори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