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 непредоставлении объяснен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у отсутствия материальных це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олигон-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Полигон-2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 N 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работника предоставить объяснение причи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8 января 2010 года ___ часов ____ мин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Комиссия 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едседатель комиссии Д.С. Макаров, начальник службы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члены комиссии - Д.А. Наганов, юрисконсуль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.Н. Строганов, экономис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.В. Карасева, главный бухгалт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.А. Перова специалист по кадра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ставила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января 2010 года Семину Петру Валерьевичу - кладовщику склада - было направлено требование представить объяснение причин отсутствия на складе следующих материальных це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ьютер Dell X 500, инв. N 55683-65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ровальный аппарат Xerox MK 30040, инв. N 5693-38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требованием Семин П.В. был ознакомлен под роспись. От дачи объяснений Семин П.В. устно отказался в присутствии членов комиссии и не предоставил в установленный в требовании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риложение</w:t>
      </w:r>
      <w:r>
        <w:rPr/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ебование от 14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службы безопасности               </w:t>
      </w:r>
      <w:r>
        <w:rPr>
          <w:i/>
          <w:iCs/>
          <w:sz w:val="18"/>
          <w:szCs w:val="18"/>
        </w:rPr>
        <w:t>Макаров</w:t>
      </w:r>
      <w:r>
        <w:rPr>
          <w:sz w:val="18"/>
          <w:szCs w:val="18"/>
        </w:rPr>
        <w:t xml:space="preserve">                 Д.С. 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18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юрисконсульт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18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экономист                         </w:t>
      </w:r>
      <w:r>
        <w:rPr>
          <w:i/>
          <w:iCs/>
          <w:sz w:val="18"/>
          <w:szCs w:val="18"/>
        </w:rPr>
        <w:t>Строганов</w:t>
      </w:r>
      <w:r>
        <w:rPr>
          <w:sz w:val="18"/>
          <w:szCs w:val="18"/>
        </w:rPr>
        <w:t xml:space="preserve">             В.Н. Стро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18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лавный бухгалтер                 </w:t>
      </w:r>
      <w:r>
        <w:rPr>
          <w:i/>
          <w:iCs/>
          <w:sz w:val="18"/>
          <w:szCs w:val="18"/>
        </w:rPr>
        <w:t>Карасева</w:t>
      </w:r>
      <w:r>
        <w:rPr>
          <w:sz w:val="18"/>
          <w:szCs w:val="18"/>
        </w:rPr>
        <w:t xml:space="preserve">               Т.В. Карас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18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специалист по кадрам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18.01.2010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i/>
          <w:iCs/>
          <w:sz w:val="18"/>
          <w:szCs w:val="18"/>
        </w:rPr>
        <w:t>Сем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актом ознакомлен: -------- Семин П.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8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Коллектив авторов</dc:creator>
  <dc:description/>
  <dc:language>en-US</dc:language>
  <cp:lastModifiedBy/>
  <dcterms:modified xsi:type="dcterms:W3CDTF">2011-10-30T05:32:00Z</dcterms:modified>
  <cp:revision>2</cp:revision>
  <dc:subject>Акт</dc:subject>
  <dc:title>Акт о непредоставлении объяснений по факту отсутствия материальных цен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