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 непредоставлении письменного объяснения рабо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 апре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 Калинина Я.И., главный бухгалтер ООО "Весна", Цветкова А.И., бухгалтер ООО "Весна", Рябинина О.И., кассир ООО "Весна"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апреля 2010 г. менеджеру по продажам Солнышкиной Т.И. было предложено представить письменное объяснение по факту неявки на осмотр к врачу 23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нышкина Т.И. отказалась представить указанное письм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.И. Калинина ____________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И. Цветкова ____________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.И. Рябинина ____________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Шаповал Е.А.</dc:creator>
  <dc:description/>
  <dc:language>en-US</dc:language>
  <cp:lastModifiedBy/>
  <dcterms:modified xsi:type="dcterms:W3CDTF">2011-10-30T05:32:00Z</dcterms:modified>
  <cp:revision>2</cp:revision>
  <dc:subject>Акт</dc:subject>
  <dc:title>Акт о непредоставлении письменного объяснения работником по факту неявки на осмотр к врач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